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83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65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7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03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520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942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9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9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1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37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35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272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89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478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