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2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25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324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02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89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094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120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37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12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32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589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59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489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