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295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964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068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005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071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22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079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96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568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963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44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979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674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156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363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100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842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