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96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39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80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56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36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19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25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8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05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66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88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51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16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