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818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147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366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555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791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836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58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803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31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980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843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370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952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