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692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989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4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468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29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706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343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645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660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771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6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50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121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80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830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27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882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