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86969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06717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42942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02941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25722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64546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49282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27220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01588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44621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78317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53447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67318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29532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40075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