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88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12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09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92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19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1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30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53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64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1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409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95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17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