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435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61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3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92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64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894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62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08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576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13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5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1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57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56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00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8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32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