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164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45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617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12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913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84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95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88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50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83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261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617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84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460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