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98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20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846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004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758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27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991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70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361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41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170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149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920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