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913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906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132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241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847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26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301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276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839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631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683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218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043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932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196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554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764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