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52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50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775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580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010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36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33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849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116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788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394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91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6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854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081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