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812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29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46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702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8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746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48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50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088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483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79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12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851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