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748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155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013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165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670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828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756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208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713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922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020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401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592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166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285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2275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998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