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19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9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299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0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92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512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418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887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04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997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33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23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416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661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677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