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39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79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11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06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17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77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496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37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57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31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880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7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823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