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721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135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579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605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71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359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341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512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91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602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202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57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701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203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979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98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385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