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529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428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546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84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833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717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715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970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10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05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69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70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73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037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45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