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757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037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53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440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774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730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497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425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613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173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82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00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618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