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9366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209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7367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6222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29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9117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123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262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141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193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149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737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866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799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8883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296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844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