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232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0153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6208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5538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2325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2297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6607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5576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0830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0792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6666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4221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8599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8249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130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