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252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148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307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31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225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88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628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047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77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94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39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56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710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