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39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9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017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3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6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19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2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52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600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8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21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3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48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67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034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10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380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