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5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611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17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90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744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67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07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101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49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782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8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41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27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5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