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113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793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779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069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726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616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347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873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147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1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96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590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924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