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81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77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89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495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64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1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55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37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54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7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8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5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03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6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54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05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353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