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330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67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237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890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722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25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052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396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257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212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356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106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171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232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679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