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529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164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272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677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146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35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556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745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533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65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89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946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63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