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415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995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399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200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583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846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085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160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185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782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750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314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336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421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798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448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602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