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4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828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679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59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02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168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75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704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758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080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05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70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00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22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