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182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291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721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546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239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963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237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435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349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806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615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219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765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