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23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986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622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19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04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33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77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86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240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2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3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6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213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5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267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552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668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