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3352762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2573644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9795984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4291696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5561527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4358690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0096513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1230421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7117275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610324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9983437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3280971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9156521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3077064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9314015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