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32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5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53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9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383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45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55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03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59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348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243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27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881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