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479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204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58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836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969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869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016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72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854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688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816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099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261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871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681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390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402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