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49366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93599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89250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55016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07644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05631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57448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09946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6175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17336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02331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94732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16813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07858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04586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