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956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960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926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284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834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6972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6202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115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839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222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763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601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169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