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46400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02119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35360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53416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38295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82173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16327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11756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1391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81588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32981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38922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47241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89602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43390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29153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26587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