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775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749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957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092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030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708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26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449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476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729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334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448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288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190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406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