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0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980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64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31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8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9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6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232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175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5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4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61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05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