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357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99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804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834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615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92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692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429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31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234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646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560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338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095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902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952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282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