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733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923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44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962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58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758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739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303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73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458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124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128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644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067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719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