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877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032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0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71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81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487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38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846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8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96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3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64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03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