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725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47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925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457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921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221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880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148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05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363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13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114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5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006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984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184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933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