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37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835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836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59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5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862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932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897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605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03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928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739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819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981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019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