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898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618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38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66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79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782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51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75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6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26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