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86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66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284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08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979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41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382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21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19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25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40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0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3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17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973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51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7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