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38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722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515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445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946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083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73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425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518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729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038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890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024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329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437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