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33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1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54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837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188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842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63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54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82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49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1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40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